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1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ООО «УРАЛСИБ Брокер»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4175494081"/>
      <w:bookmarkStart w:id="1" w:name="__Fieldmark__37_4175494081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4175494081"/>
      <w:bookmarkStart w:id="3" w:name="__Fieldmark__38_4175494081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4175494081"/>
      <w:bookmarkStart w:id="5" w:name="__Fieldmark__39_4175494081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4175494081"/>
      <w:bookmarkStart w:id="7" w:name="__Fieldmark__40_4175494081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1_4175494081"/>
            <w:bookmarkStart w:id="9" w:name="__Fieldmark__41_417549408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2_4175494081"/>
            <w:bookmarkStart w:id="11" w:name="__Fieldmark__42_4175494081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43_4175494081"/>
            <w:bookmarkStart w:id="13" w:name="__Fieldmark__43_4175494081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175494081"/>
            <w:bookmarkStart w:id="15" w:name="__Fieldmark__44_417549408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75494081"/>
            <w:bookmarkStart w:id="17" w:name="__Fieldmark__45_417549408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7_4175494081"/>
            <w:bookmarkStart w:id="19" w:name="__Fieldmark__47_4175494081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9_4175494081"/>
            <w:bookmarkStart w:id="21" w:name="__Fieldmark__49_417549408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УРАЛСИБ Кэпитал – Финансовые услуги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